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 zakres postępowania wchodzą prace określone w załączonej dokumentacji, z wyłączeniem pomieszczeń biblioteki, to jest  pom. -1/2, -1/3, -1/4, 0/21, 0/22. Przebudowa biblioteki, prace wykończeniowe oraz wyposażenie tych pomieszczeń jest ujęte w odrębnych rozdziałach przedmiaru </w:t>
        <w:br/>
        <w:t>i będzie realizowane w późniejszym etapie na podstawie odrębnego postępowania.</w:t>
      </w:r>
    </w:p>
    <w:p>
      <w:pPr>
        <w:pStyle w:val="Normal"/>
        <w:rPr/>
      </w:pPr>
      <w:r>
        <w:rPr/>
        <w:t xml:space="preserve">Dla zachowania ciągłości przewodów, przewidziane w projekcie instalacje, związane </w:t>
        <w:br/>
        <w:t xml:space="preserve">z pomieszczeniami biblioteki, w szczególności instalację ochrony p.poż, zasilania, sterowania, podłączenia centrali wentylacyjnej i inne elektryczne i słaboprądowe należy doprowadzić </w:t>
        <w:br/>
        <w:t xml:space="preserve">do projektowanych pomieszczeń po przewidzianych trasach a następnie zakończyć wymaganą rezerwą w formie krążków zaopatrzonych w opisy i adresowanie instalacji. Ilość rezerwy przewodów wymaganych dla docelowego podłączenia urządzeń i odbiorników w bibliotece należy przewidzieć </w:t>
        <w:br/>
        <w:t xml:space="preserve">i oszacować w ofercie. Rezerwy winny znaleźć się po stronie pomieszczeń biblioteki, </w:t>
        <w:br/>
        <w:t xml:space="preserve">z zastosowaniem ewentualnych przejść p.poż, tak aby ich późniejsze wykorzystanie nie skutkowało </w:t>
        <w:br/>
        <w:t>w kolejnym etapie koniecznością prac po stronie wykończonej w pierwszym ( przedmiotowym ) etapie.</w:t>
      </w:r>
    </w:p>
    <w:p>
      <w:pPr>
        <w:pStyle w:val="Normal"/>
        <w:rPr/>
      </w:pPr>
      <w:r>
        <w:rPr/>
        <w:t>W zakres prac wchodzą prace polegające na przystosowaniu obiektu do aktualnych przepisów pożarowych, min wymiana drzwi przeciwpożarowych, wydzielenie klatki schodowej przy mieszkaniach, wyposażenie budynku w system sygnalizacji pożarowej wraz z wykonaniem robót elektrycznych, obudowanie szatni ścianami o odpowiedniej odporności pożarowej, instalacja sterowania bramy przesuwnej z systemu sygnalizacji pożarowej, oświetlenia awaryjnego i ewakuacyjnego, dostosowanie instalacji wentylacji mechanicznej do przepisów ppoż na poziomie –1 i w pomieszczeniach gastronomii na poziomie parteru.</w:t>
      </w:r>
    </w:p>
    <w:p>
      <w:pPr>
        <w:pStyle w:val="Normal"/>
        <w:rPr/>
      </w:pPr>
      <w:r>
        <w:rPr/>
        <w:t>Dodatkowe informacje do projektu elektrycznego:</w:t>
      </w:r>
    </w:p>
    <w:p>
      <w:pPr>
        <w:pStyle w:val="Normal"/>
        <w:rPr/>
      </w:pPr>
      <w:r>
        <w:rPr/>
        <w:t xml:space="preserve">1. Przewody zasilające oprawy awaryjne: </w:t>
      </w:r>
    </w:p>
    <w:p>
      <w:pPr>
        <w:pStyle w:val="Normal"/>
        <w:rPr/>
      </w:pPr>
      <w:r>
        <w:rPr/>
        <w:t>· na parterze należy układać w istniejących kanałach elektroinstalacyjnych i natynkowo – zostaną obudowane okładziną sufitową</w:t>
      </w:r>
    </w:p>
    <w:p>
      <w:pPr>
        <w:pStyle w:val="Normal"/>
        <w:rPr/>
      </w:pPr>
      <w:r>
        <w:rPr/>
        <w:t>· na piętrach należy układać w istniejących kanałach elektroinstalacyjnych wzdłuż korytarza z doprowadzeniem do opraw w bruzdach w tynku na suficie</w:t>
      </w:r>
    </w:p>
    <w:p>
      <w:pPr>
        <w:pStyle w:val="Normal"/>
        <w:rPr/>
      </w:pPr>
      <w:r>
        <w:rPr/>
        <w:t>2. Przewody pętli dozorowej instalacji SSP wykonać następująco:</w:t>
      </w:r>
    </w:p>
    <w:p>
      <w:pPr>
        <w:pStyle w:val="Normal"/>
        <w:rPr/>
      </w:pPr>
      <w:r>
        <w:rPr/>
        <w:t>· odcinki do czujek dymu na parterze układać bezpośrednio na suficie – zostaną obudowane okładziną sufitową,</w:t>
      </w:r>
    </w:p>
    <w:p>
      <w:pPr>
        <w:pStyle w:val="Normal"/>
        <w:rPr/>
      </w:pPr>
      <w:r>
        <w:rPr/>
        <w:t>· główne ciągi instalacji SSP na piętrach wykonać w istniejących kanałach elektroinstalacyjnych wzdłuż korytarzy z doprowadzeniem natynkowym do czujek w korytarzach i salach lekcyjnych,</w:t>
      </w:r>
    </w:p>
    <w:p>
      <w:pPr>
        <w:pStyle w:val="Normal"/>
        <w:rPr/>
      </w:pPr>
      <w:r>
        <w:rPr/>
        <w:t>· odcinki pionowe na parterze i na piętrach (sprowadzenie przewodów do ROP-ów) układać w bruzdach w tynku</w:t>
      </w:r>
    </w:p>
    <w:p>
      <w:pPr>
        <w:pStyle w:val="Normal"/>
        <w:rPr/>
      </w:pPr>
      <w:r>
        <w:rPr/>
        <w:t>3. Przewody o odporności ogniowej PH90 mocowaną na certyfikowanych uchwytach, wykonać w następujący sposób:</w:t>
      </w:r>
    </w:p>
    <w:p>
      <w:pPr>
        <w:pStyle w:val="Normal"/>
        <w:rPr/>
      </w:pPr>
      <w:r>
        <w:rPr/>
        <w:t>· odcinki poziome należy poprowadzić przez piwnice natynkowo, na parterze natynkowo (do obudowania okładziną sufitową),</w:t>
      </w:r>
    </w:p>
    <w:p>
      <w:pPr>
        <w:pStyle w:val="Normal"/>
        <w:rPr/>
      </w:pPr>
      <w:r>
        <w:rPr/>
        <w:t>· na piętrach odcinki poziome ograniczyć do niezbędnego minimum i układać natynkowo,</w:t>
      </w:r>
    </w:p>
    <w:p>
      <w:pPr>
        <w:pStyle w:val="Normal"/>
        <w:rPr/>
      </w:pPr>
      <w:r>
        <w:rPr/>
        <w:t>· odcinki pionowe wykonać w bruzdach</w:t>
      </w:r>
    </w:p>
    <w:p>
      <w:pPr>
        <w:pStyle w:val="Normal"/>
        <w:rPr/>
      </w:pPr>
      <w:r>
        <w:rPr/>
        <w:t>Wszystkie wykonane bruzdy należy zaprawić, a fragmenty ścian wyszpachlować i pomalować. Szpachlowanie i malowanie w części budowlanej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4:26:00Z</dcterms:created>
  <dc:creator>Administrator</dc:creator>
  <dc:description/>
  <dc:language>en-US</dc:language>
  <cp:lastModifiedBy>Administrator</cp:lastModifiedBy>
  <dcterms:modified xsi:type="dcterms:W3CDTF">2022-05-16T13:44:00Z</dcterms:modified>
  <cp:revision>6</cp:revision>
  <dc:subject/>
  <dc:title>W zakres postępowania wchodzą prace określone w załączonej dokumentacji, z wyłączeniem pomieszczeń biblioteki, to jest  pom</dc:title>
</cp:coreProperties>
</file>